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 w:firstLine="11199"/>
        <w:rPr/>
      </w:pPr>
      <w:r>
        <w:rPr>
          <w:rFonts w:cs="Calibri" w:ascii="Calibri" w:hAnsi="Calibri"/>
          <w:sz w:val="20"/>
          <w:szCs w:val="20"/>
          <w:lang w:eastAsia="ar-SA"/>
        </w:rPr>
        <w:t>Приложение №3 к протоколу</w:t>
      </w:r>
    </w:p>
    <w:p>
      <w:pPr>
        <w:pStyle w:val="Normal"/>
        <w:ind w:left="9912" w:firstLine="708"/>
        <w:jc w:val="center"/>
        <w:rPr>
          <w:b/>
          <w:b/>
        </w:rPr>
      </w:pPr>
      <w:r>
        <w:rPr>
          <w:rFonts w:cs="Calibri" w:ascii="Calibri" w:hAnsi="Calibri"/>
          <w:sz w:val="20"/>
          <w:szCs w:val="20"/>
          <w:lang w:eastAsia="ar-SA"/>
        </w:rPr>
        <w:t>РГ ТМ НТКМетр № 17-2017</w:t>
      </w:r>
    </w:p>
    <w:p>
      <w:pPr>
        <w:pStyle w:val="Normal"/>
        <w:jc w:val="center"/>
        <w:rPr>
          <w:b/>
          <w:b/>
        </w:rPr>
      </w:pPr>
      <w:r>
        <w:rPr>
          <w:b/>
        </w:rPr>
      </w:r>
    </w:p>
    <w:p>
      <w:pPr>
        <w:pStyle w:val="Normal"/>
        <w:jc w:val="center"/>
        <w:rPr>
          <w:b/>
          <w:b/>
        </w:rPr>
      </w:pPr>
      <w:r>
        <w:rPr>
          <w:b/>
        </w:rPr>
        <w:t>Сводка отзывов</w:t>
      </w:r>
    </w:p>
    <w:p>
      <w:pPr>
        <w:pStyle w:val="Normal"/>
        <w:jc w:val="center"/>
        <w:rPr/>
      </w:pPr>
      <w:r>
        <w:rPr>
          <w:b/>
        </w:rPr>
        <w:t xml:space="preserve"> </w:t>
      </w:r>
      <w:r>
        <w:rPr>
          <w:b/>
        </w:rPr>
        <w:t xml:space="preserve">на первую редакцию проекта рекомендаций по межгосударственной стандартизации </w:t>
      </w:r>
    </w:p>
    <w:p>
      <w:pPr>
        <w:pStyle w:val="Normal"/>
        <w:jc w:val="center"/>
        <w:rPr>
          <w:b/>
          <w:b/>
          <w:szCs w:val="28"/>
        </w:rPr>
      </w:pPr>
      <w:r>
        <w:rPr>
          <w:b/>
          <w:szCs w:val="28"/>
        </w:rPr>
        <w:t>«ГСИ. Совместное использование понятий «погрешность измерения» и «неопределенность измерения». Общие принципы»</w:t>
        <w:br/>
        <w:t>(пересмотр РМГ 91-2009)</w:t>
      </w:r>
    </w:p>
    <w:p>
      <w:pPr>
        <w:pStyle w:val="Normal"/>
        <w:rPr>
          <w:b/>
          <w:b/>
          <w:szCs w:val="28"/>
        </w:rPr>
      </w:pPr>
      <w:r>
        <w:rPr>
          <w:b/>
          <w:szCs w:val="28"/>
        </w:rPr>
      </w:r>
    </w:p>
    <w:p>
      <w:pPr>
        <w:pStyle w:val="Normal"/>
        <w:rPr/>
      </w:pPr>
      <w:r>
        <w:rPr/>
      </w:r>
    </w:p>
    <w:tbl>
      <w:tblPr>
        <w:tblW w:w="14639" w:type="dxa"/>
        <w:jc w:val="center"/>
        <w:tblInd w:w="0" w:type="dxa"/>
        <w:tblLayout w:type="fixed"/>
        <w:tblCellMar>
          <w:top w:w="0" w:type="dxa"/>
          <w:left w:w="108" w:type="dxa"/>
          <w:bottom w:w="0" w:type="dxa"/>
          <w:right w:w="108" w:type="dxa"/>
        </w:tblCellMar>
      </w:tblPr>
      <w:tblGrid>
        <w:gridCol w:w="1601"/>
        <w:gridCol w:w="2545"/>
        <w:gridCol w:w="6662"/>
        <w:gridCol w:w="3831"/>
      </w:tblGrid>
      <w:tr>
        <w:trPr>
          <w:tblHeader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ый</w:t>
              <w:br/>
              <w:t>элемент стандарт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ное</w:t>
              <w:br/>
              <w:t>наименование</w:t>
              <w:br/>
              <w:t>национального орган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замечание</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br/>
              <w:t>разработчика</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В целом по</w:t>
              <w:br/>
              <w:t>стандарту</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считаем, что документ практически не применим, пока в нем не будут приведены примеры учета погрешности в расчете неопределенности и, наоборот, на примере поверки и калибровки конкретных приб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 всему тексту проекта РМГ следует привести к одинаковой форме и затем использовать в этой принятой форме следующие термины: «результат измерения» и «результат измерений», «погрешность результата измерения» и «погрешность измерений» и «погрешность измерения», «неопределенность измерения» и «неопределенность измерений»</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Учтено.</w:t>
            </w:r>
          </w:p>
          <w:p>
            <w:pPr>
              <w:pStyle w:val="Normal"/>
              <w:rPr/>
            </w:pPr>
            <w:r>
              <w:rPr/>
              <w:t>Руководство по выражению неопределенности (</w:t>
            </w:r>
            <w:r>
              <w:rPr>
                <w:lang w:val="en-US"/>
              </w:rPr>
              <w:t>GUM</w:t>
            </w:r>
            <w:r>
              <w:rPr/>
              <w:t xml:space="preserve">) не рекомендует учитывать погрешность в расчете неопределенности. </w:t>
            </w:r>
            <w:r>
              <w:rPr>
                <w:lang w:val="en-US"/>
              </w:rPr>
              <w:t>GUM</w:t>
            </w:r>
            <w:r>
              <w:rPr/>
              <w:t xml:space="preserve"> рекомендует уменьшать случайную погрешность, увеличивая число наблюдений, а оставшуюся систематическую погрешность (систематические эффекты) исключать введением поправки. После того, как введены поправки на все значимые систематические эффекты, рассчитывается суммарная стандартная или расширенная неопределенность (</w:t>
            </w:r>
            <w:r>
              <w:rPr>
                <w:lang w:val="en-US"/>
              </w:rPr>
              <w:t>GUM</w:t>
            </w:r>
            <w:r>
              <w:rPr/>
              <w:t>, раздел 3). Действий по учету погрешности (систематических эффектов) через увеличение неопределенности «следует избегать» (</w:t>
            </w:r>
            <w:r>
              <w:rPr>
                <w:lang w:val="en-US"/>
              </w:rPr>
              <w:t>GUM</w:t>
            </w:r>
            <w:r>
              <w:rPr/>
              <w:t xml:space="preserve">, п. 6.3.1, примечание). Примеры расчета неопределенности измерений приведены в </w:t>
            </w:r>
            <w:r>
              <w:rPr>
                <w:lang w:val="en-US"/>
              </w:rPr>
              <w:t>GUM</w:t>
            </w:r>
            <w:r>
              <w:rPr/>
              <w:t>.</w:t>
            </w:r>
          </w:p>
          <w:p>
            <w:pPr>
              <w:pStyle w:val="Normal"/>
              <w:rPr/>
            </w:pPr>
            <w:r>
              <w:rPr/>
              <w:t>Что касается учета неопределенности в «расчете» погрешности, то это невозможно исходя из определения погрешности: «разность между измеренным значением величины и опорным значением величины» (РМГ 29 п. 5.16). Рассчитывать можно некие границы погрешности, в случае, если она неизвестна.</w:t>
            </w:r>
          </w:p>
          <w:p>
            <w:pPr>
              <w:pStyle w:val="Normal"/>
              <w:rPr/>
            </w:pPr>
            <w:r>
              <w:rPr/>
              <w:t xml:space="preserve">Принято. </w:t>
            </w:r>
          </w:p>
          <w:p>
            <w:pPr>
              <w:pStyle w:val="Normal"/>
              <w:rPr/>
            </w:pPr>
            <w:r>
              <w:rPr/>
              <w:t xml:space="preserve">По всему тексту проекта РМГ используется единый термин «результат измерения». </w:t>
            </w:r>
          </w:p>
          <w:p>
            <w:pPr>
              <w:pStyle w:val="Normal"/>
              <w:rPr/>
            </w:pPr>
            <w:r>
              <w:rPr/>
              <w:t>Введены комментарии  к статьям 4.3 «погрешность (результата измерения)» и 4.6 «неопределенность (измерений)» (в первой редакции проекта РМГ номера данных статей: 4.2 и 4.5), в соответствии с которыми используются принятые формы данных термин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наименование РМГ не соответствует его содержанию, так о совместном использовании понятий «погрешность измерения» и «неопределенность измерения» говорится только в Приложении Б, где они действительно вместе используются для решения определенной задачи, во всех остальных разделах просто показано, как в конкретных метрологических задачах следует использовать перечисленные в РМГ понятия, т. е. речь идет о простом их использовании на практике. В связи с этим считаем целесообразным изменить наименование на «Использование понятий «погрешность измерения» и «неопределенность измерения»</w:t>
            </w:r>
          </w:p>
          <w:p>
            <w:pPr>
              <w:pStyle w:val="Normal"/>
              <w:jc w:val="both"/>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Наименование проекта рекомендаций изменено на «Использование понятий «погрешность измерения» и «неопределенность измерения». Общие принципы»</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м сами термины, приведенные в разделе, привести к принятой на международном уровне терминологии (в РМГ 29-2013 «ГСИ. Метрология. Основные термины и определения»), а имен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Термины, приведенные в разделе 4 «Основные термины, определения и комментарии к ним» проекта документа, соответствуют Рекомендациям по межгосударственной стандартизации РМГ 29-2013. Для случаев отличия данных терминов и (или) соответствующих им определений от формулировок VIM3 текст рекомендаций дополнен комментариями с соответствующими разъяснениями</w:t>
            </w:r>
          </w:p>
        </w:tc>
      </w:tr>
      <w:tr>
        <w:trPr/>
        <w:tc>
          <w:tcPr>
            <w:tcW w:w="1601" w:type="dxa"/>
            <w:tcBorders>
              <w:top w:val="single" w:sz="4" w:space="0" w:color="000000"/>
              <w:left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 4.1, примечание 2 «Результат измерения может быть представлен измеренным значением величины с указанием соответствующего показателя точности», в то же время в Примечании 2 к термину «результат измерения» в VIM3 (п. 2.9) сказано, что «как правило, результат измерения выражается одним измеренным значением величины и неопределенностью измерений». По нашему мнению такая замена понятий, хоть и в примечаниях, приводит к дальнейшей неразберихе в представлении результатов измерений. Получается, что никакие другие показатели, кроме неопределенности, в международной практике не используются для представления результатов измерений. А в проекте РМГ говорится, что показателями точности могут быть в том числе «доверительные границы погрешности», что приводит не только к несоответствию международным правилам, но и к дальнейшей путанице, связанной с термином «погрешность». В данной ситуации можно порекомендовать привести определение понятия «точность», а затем на его основе строить дальнейшие выводы и комментари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 xml:space="preserve">Введен комментарий к статье 4.1, касающийся определения термина «результат измерения» в соответствии с </w:t>
            </w:r>
            <w:r>
              <w:rPr>
                <w:lang w:val="en-US"/>
              </w:rPr>
              <w:t>VIM</w:t>
            </w:r>
            <w:r>
              <w:rPr/>
              <w:t>3 и рекомендации VIM3 выражать результат измерения, как правило, «одним измеренным значением величины и неопределенностью измерений».</w:t>
            </w:r>
          </w:p>
          <w:p>
            <w:pPr>
              <w:pStyle w:val="Normal"/>
              <w:rPr/>
            </w:pPr>
            <w:r>
              <w:rPr/>
              <w:t>Текст проекта РМГ дополнен статьей 4.2 «Точность измерений» с соответствующими комментариями, а также разделом 5 «О соотношении понятий «погрешность», «неопределенность» и «точность измерений»</w:t>
            </w:r>
          </w:p>
        </w:tc>
      </w:tr>
      <w:tr>
        <w:trPr/>
        <w:tc>
          <w:tcPr>
            <w:tcW w:w="1601" w:type="dxa"/>
            <w:tcBorders>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left w:val="single" w:sz="4" w:space="0" w:color="000000"/>
              <w:bottom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 4.2 термин «погрешность (результата измерения)» трактуется в соответствии с VIM3, однако сам термин содержит слово «результат», чего нет в VIM3 (п. 2.16) и, что самое главное в самом проекте РМГ также в дальнейшем используется термин «погрешность измерения». В связи с этим уточнить, являются ли синонимами термины «погрешность результата измерения» и «погрешность измерения» и нужно ли на этих различиях пользователю заострять внимание</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В комментарии к статье 4.3 (бывшая статья 4.2 в первой редакции) «погрешность (результата измерения)» приведено обоснование использования терминов «погрешность результата измерения», «погрешность измерения», а также «погрешность», являющихся синонимами, в тексте проекта РМГ</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4.4, определение термина «доверительные границы (погрешности измерения)», в соответствии с которым «доверительные границы (погрешности измерения) - верхняя и нижняя границы интервала, внутри которого с заданной вероятностью находится значение погрешности измерений», не соответствует комментариям, которые приводятся на стр. 5 и в которых говорится, что понятию «погрешность» нет оснований придавать смысл статистического параметра какого-либо </w:t>
            </w:r>
            <w:r>
              <w:rPr>
                <w:i/>
              </w:rPr>
              <w:t>множества реальных или предполагаемых значений</w:t>
            </w:r>
            <w:r>
              <w:rPr/>
              <w:t>. Возможно, авторы РМГ хотели подчеркнуть тот факт, о котором сказано в Примечании к п. 4.2, что погрешность может быть известна (если известно опорное значение) и может быть неизвестна (если в качестве опорного значения выступает неизвестное истинного значение величины). В этом случае для «известной» погрешности, получаемой, например, в ходе поверки или калибровки, может быть оценена неопределенность измерений, а для «неизвестной» при необходимости могут быть найдены доверительные границы</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Внесены соответствующие изменения в комментарии к статье 4.3 (бывшая статья 4.2) в части возможности оценки неопределённости измерений для «известной» погрешности и нахождения доверительных границ для «неизвестной» погрешности измерения</w:t>
            </w:r>
          </w:p>
        </w:tc>
      </w:tr>
      <w:tr>
        <w:trPr/>
        <w:tc>
          <w:tcPr>
            <w:tcW w:w="1601" w:type="dxa"/>
            <w:tcBorders>
              <w:top w:val="single" w:sz="4" w:space="0" w:color="000000"/>
              <w:left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мментарии к п. 4.4 сказано, что доверительные границы погрешности могут откладываться от результата измерений, а в соответствии с Примечанием 2 п. 4.1 результат измерения может быть представлен с указанием доверительных границ, т. е. получается, что от результата измерения, который и так уже включает в себя доверительные границы, могут откладываться еще одни доверительные границы</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В комментарии к статье 4.5 (бывшая статья 4.4 в первой редакции) фраза «откладываемые от результата измерений» заменена на «откладываемые от измеренного значения»</w:t>
            </w:r>
          </w:p>
        </w:tc>
      </w:tr>
      <w:tr>
        <w:trPr/>
        <w:tc>
          <w:tcPr>
            <w:tcW w:w="1601" w:type="dxa"/>
            <w:tcBorders>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left w:val="single" w:sz="4" w:space="0" w:color="000000"/>
              <w:bottom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 4.5:</w:t>
            </w:r>
          </w:p>
          <w:p>
            <w:pPr>
              <w:pStyle w:val="Normal"/>
              <w:jc w:val="both"/>
              <w:rPr/>
            </w:pPr>
            <w:r>
              <w:rPr/>
              <w:t xml:space="preserve"> </w:t>
            </w:r>
            <w:r>
              <w:rPr/>
              <w:t>- уточнить, приведено следующее определение «неопределенность (измерений) - неотрицательный параметр, характеризующий рассеяние значений величины, приписываемых измеряемой величине на основании измерительной информации», а в VIM3 (п. 2.26) сказано, что «неопределенность измерений - неотрицательный параметр, характеризующий рассеяние значений величины, приписываемых измеряемой величине на основании используемой информации». По нашему мнению, это очень существенное отличие, так как оценивание неопределенности действительно основано не только на измерительной информации;</w:t>
            </w:r>
          </w:p>
          <w:p>
            <w:pPr>
              <w:pStyle w:val="Normal"/>
              <w:jc w:val="both"/>
              <w:rPr/>
            </w:pPr>
            <w:r>
              <w:rPr/>
              <w:t>Третий абзац уточнить, считаем, что фраза «расширенная неопределенность определяет интервал охвата, основанный на имеющейся информации, который содержит совокупность истинных значений измеряемой величины с заданной вероятностью» не соответствует ни GUM, ни VIM3, так как в GUM вообще не используется термин «интервал охвата». В VIM3 (примечании 3 к п. 2.36) сказано, что «интервал охвата может быть выведен из расширенной неопределенности измерений», что означает также, что он может быть получен и другими способами, а не только с помощью расширенной неопределенности. На основании сказанного рекомендуем в проекте РМГ привести термины с соответствующими определениями для следующих понятий «стандартная неопределенность», «расширенная неопределенность», «интервал охвата»</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Дополнительно введен комментарий к статье 4.6 (бывшая статья 4.5 в первой редакции), в котором приведено определение термина «неопределенность измерений» в соответствии с VIM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ято.</w:t>
            </w:r>
          </w:p>
          <w:p>
            <w:pPr>
              <w:pStyle w:val="Normal"/>
              <w:rPr/>
            </w:pPr>
            <w:r>
              <w:rPr/>
              <w:t xml:space="preserve">Текст проекта РМГ дополнен терминологическими статьями: </w:t>
            </w:r>
          </w:p>
          <w:p>
            <w:pPr>
              <w:pStyle w:val="Normal"/>
              <w:rPr/>
            </w:pPr>
            <w:r>
              <w:rPr/>
              <w:t>4.7 «стандартная неопределенность (измерений)», 4.8 «суммарная стандартная неопределенность (измерений)», 4.9 «расширенная неопределенность (измерений)» и 4.10 «интервал охвата».</w:t>
            </w:r>
          </w:p>
          <w:p>
            <w:pPr>
              <w:pStyle w:val="Normal"/>
              <w:rPr/>
            </w:pPr>
            <w:r>
              <w:rPr/>
              <w:t>Фраза «расширенная неопределенность определяет интервал охвата, основанный на имеющейся информации, который содержит совокупность истинных значений измеряемой величины с заданной вероятностью» заменена на фразу: «Из расширенной неопределенности измерений может быть получен интервал охвата» (комментарий к статье 4.9)</w:t>
            </w:r>
          </w:p>
        </w:tc>
      </w:tr>
      <w:tr>
        <w:trPr>
          <w:trHeight w:val="894" w:hRule="atLeast"/>
        </w:trPr>
        <w:tc>
          <w:tcPr>
            <w:tcW w:w="1601" w:type="dxa"/>
            <w:tcBorders>
              <w:top w:val="single" w:sz="4" w:space="0" w:color="000000"/>
              <w:left w:val="single" w:sz="4" w:space="0" w:color="000000"/>
              <w:right w:val="single" w:sz="4" w:space="0" w:color="000000"/>
            </w:tcBorders>
          </w:tcPr>
          <w:p>
            <w:pPr>
              <w:pStyle w:val="Normal"/>
              <w:jc w:val="both"/>
              <w:rPr/>
            </w:pPr>
            <w:r>
              <w:rPr/>
              <w:t>Раздел 5</w:t>
            </w:r>
          </w:p>
        </w:tc>
        <w:tc>
          <w:tcPr>
            <w:tcW w:w="2545" w:type="dxa"/>
            <w:tcBorders>
              <w:top w:val="single" w:sz="4" w:space="0" w:color="000000"/>
              <w:left w:val="single" w:sz="4" w:space="0" w:color="000000"/>
              <w:right w:val="single" w:sz="4" w:space="0" w:color="000000"/>
            </w:tcBorders>
          </w:tcPr>
          <w:p>
            <w:pPr>
              <w:pStyle w:val="Normal"/>
              <w:jc w:val="both"/>
              <w:rPr/>
            </w:pPr>
            <w:r>
              <w:rPr/>
              <w:t>Госстандарт</w:t>
              <w:br/>
              <w:t>Республики Беларусь</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ивести в соответствие наименования пунктов и содержание раздела 5 и Приложения А. В ряде случаев имеются явные противоречия, в частности:</w:t>
            </w:r>
          </w:p>
          <w:p>
            <w:pPr>
              <w:pStyle w:val="Normal"/>
              <w:jc w:val="both"/>
              <w:rPr/>
            </w:pPr>
            <w:r>
              <w:rPr/>
              <w:t xml:space="preserve">п. 5.1.1, в соответствии с пунктом не рекомендуется использовать понятия «погрешность результата измерения» при получении результатов измерений в соответствии с методиками выполнения измерений. </w:t>
            </w:r>
          </w:p>
          <w:p>
            <w:pPr>
              <w:pStyle w:val="Normal"/>
              <w:jc w:val="both"/>
              <w:rPr/>
            </w:pPr>
            <w:r>
              <w:rPr/>
              <w:t>Также в п. 5.2 говорится, что результаты измерений в большинстве метрологических ситуаций характеризуются неопределенностью, но при этом в п. А.2 к результатам измерений применяется целый список понятий, связанных с погрешностью. Список погрешностей из п. А.2 также противоречит определению по п. 4.1, в соответствии с которым результаты измерений представляют с помощью измеренного значения величины и соответствующего показателя точности, а не с указанием погрешности</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1" w:type="dxa"/>
            <w:tcBorders>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left w:val="single" w:sz="4" w:space="0" w:color="000000"/>
              <w:bottom w:val="single" w:sz="4" w:space="0" w:color="000000"/>
              <w:right w:val="single" w:sz="4" w:space="0" w:color="000000"/>
            </w:tcBorders>
          </w:tcPr>
          <w:p>
            <w:pPr>
              <w:pStyle w:val="Normal"/>
              <w:snapToGrid w:val="false"/>
              <w:jc w:val="both"/>
              <w:rPr/>
            </w:pPr>
            <w:r>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 к сведению</w:t>
            </w:r>
          </w:p>
          <w:p>
            <w:pPr>
              <w:pStyle w:val="Normal"/>
              <w:rPr/>
            </w:pPr>
            <w:r>
              <w:rPr/>
              <w:t>«Большинство метрологических ситуаций» не значит «все метрологические ситуации». Кроме выполнения измерений по методикам измерений, когда опорное значение отсутствует (п. 6.1.1 (бывший пункт 5.1.1 в первой редакции)), существуют другие метрологические процедуры, описанные в подразделе 6.1 (бывший подраздел 5.1), в ходе выполнения которых, при наличии опорного значения величины, может быть оценена (систематическая) погрешность (результата измерения). Полученная при этом оценка систематической погрешности может быть использована для введения поправки, после чего результат измерения будет представлен  «исправленным» измеренным значением и неопределенностью измерений, связанной с поправкой.</w:t>
            </w:r>
          </w:p>
          <w:p>
            <w:pPr>
              <w:pStyle w:val="Normal"/>
              <w:rPr/>
            </w:pPr>
            <w:r>
              <w:rPr/>
              <w:t xml:space="preserve">Термины, приведенные в п. А.2, разделены на смысловые группы: соответствующие определению погрешности; другие понятия, связанные с погрешностями и понятия, связанные с неопределенностью измерений. Они соответствуют РМГ 29 (раздел 5 «Результаты измерений»), и связаны с понятием «результат измерения», но это не значит, что </w:t>
            </w:r>
            <w:r>
              <w:rPr>
                <w:b/>
              </w:rPr>
              <w:t>все</w:t>
            </w:r>
            <w:r>
              <w:rPr/>
              <w:t xml:space="preserve"> они используются для представления результата измерения; проект РМГ не содержит подобного утверждения. Соответственно, «список погрешностей из п. А.2» не может противоречить «определению по п. 4.1» (В п. 4.1 дано определение термина «результат (измерения величины)» и в качестве примера, в строгом соответствии с РМГ 29, приведены показатели точности, которые могут быть использованы вместе с измеренным значением для представления результата измерения)</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п. 5.1.2, 5.1.3, в пунктах приводится информация о выполнении измерений с помощью эталонов, а речь идет только о неопределенности измерений, но в п. А.4 снова появляется целый список понятий, связанных с погрешностью измерений. Более того понятия из п. А.4.1 отсутствуют в ГОСТ 8.381-80 «Государственная система обеспечения единства измерений. Эталоны. Способы выражения погрешностей». Если же обратиться к определению «метрологической прослеживаемости» по VIM3 (п.2.41), то оно не предусматривает вообще использования и тем более оценивания понятия погрешности</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Показателями точности в виде неопределенности измерений, используемыми в конкретных процедурах, указанных в п.п. 6.1.2, 6.1.3 (бывшие п.п.5.1.2 и 5.1.3 в первой редакции проекта РМГ),  не ограничивается круг понятий, связанных с метрологической прослеживаемостью вообще.</w:t>
            </w:r>
          </w:p>
          <w:p>
            <w:pPr>
              <w:pStyle w:val="Normal"/>
              <w:rPr/>
            </w:pPr>
            <w:r>
              <w:rPr/>
              <w:t>Данные понятия приведены в п. А.4 и соответствуют РМГ 29 и (или)  ГОСТ 8.381-80. При этом п. А.4.1 содержит только термины из РМГ 29; вполне естественно, что они могут отсутствовать в ГОСТ 8.381-80, термины из которого приведены в п.п. А.4.2 и А.4.3 (см. примечание к п. А.4.3).</w:t>
            </w:r>
          </w:p>
          <w:p>
            <w:pPr>
              <w:pStyle w:val="Normal"/>
              <w:rPr/>
            </w:pPr>
            <w:r>
              <w:rPr/>
              <w:t xml:space="preserve">Пункт 4.1 дополнен комментарием о рассмотрении  вопросов метрологической прослеживаемости в  </w:t>
            </w:r>
            <w:r>
              <w:rPr>
                <w:lang w:val="en-US"/>
              </w:rPr>
              <w:t>VIM</w:t>
            </w:r>
            <w:r>
              <w:rPr/>
              <w:t xml:space="preserve"> 3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Б</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на каком основании в проекте РМГ коэффициент охвата выбирается в зависимости от требований к достоверности поверки из диапазона от 1,5 до 1. Такое положение противоречит концепции неопределенности в соответствии с GUM, где сказано, что значение коэффициента охвата выбирается на основании уровня доверия и обычно бывает в диапазоне от 2 до 3 (ISO/IEC Guide 98-3:2008/Suppl. 2:2011 «Неопределенность измерения. Часть 3. Руководство по выражению неопределенности измерения (GUM:1995). Дополнение 2. Расширение на любое количество выходных величин», п. 6.3.1). Более того ситуация, описанная в Приложении Б, в настоящее время подробнейшим образом рассматривается в международном документе JCGM 106:2012 «Оценивание данных измерений – Роль неопределенности измерений при оценке соответствия»</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Принято.</w:t>
            </w:r>
          </w:p>
          <w:p>
            <w:pPr>
              <w:pStyle w:val="Normal"/>
              <w:rPr/>
            </w:pPr>
            <w:r>
              <w:rPr/>
              <w:t>В приложение Б внесены изменения с учетом положений документа JCGM 106:2012 «Оценивание данных измерений – Роль неопределенности измерений при оценке соответствия»; данный документ добавлен также в раздел «Библиография».</w:t>
            </w:r>
          </w:p>
          <w:p>
            <w:pPr>
              <w:pStyle w:val="Normal"/>
              <w:rPr/>
            </w:pPr>
            <w:r>
              <w:rPr/>
              <w:t>В JC</w:t>
            </w:r>
            <w:r>
              <w:rPr>
                <w:lang w:val="en-US"/>
              </w:rPr>
              <w:t>G</w:t>
            </w:r>
            <w:r>
              <w:rPr/>
              <w:t>M 106  (Раздел 8) в качестве показателя достоверности поверки принята максимальная «вероятность принятия несоответствующего объекта». Приводится очевидный пример: «вероятность принятия несоответствующего объекта равна 50 % ... если измеренное значение свойства лежит очень близко к допускаемому пределу» если используется «простое правило принятия».</w:t>
            </w:r>
          </w:p>
          <w:p>
            <w:pPr>
              <w:pStyle w:val="Normal"/>
              <w:rPr/>
            </w:pPr>
            <w:r>
              <w:rPr/>
              <w:t>Следует заметить, что для большинства действующих методик поверки, независимо от соотношения между точностью эталона и поверяемого СИ, достоверность поверки в этом смысле равна 50 %. То есть оптимизация методик поверки по данному критерию достоверности поверки не нашла применения на практике, за исключением особо ответственных случаев. В основном это связано с тем, что попытки построить методики поверки, обеспечивающие достоверность по вышеприведенному критерию хотя бы на уровне 95 % приводят к неоправданно высокому количеству забракованных СИ, в то же время очевидно, что принятые по простому решающему правилу СИ будут вполне работоспособны, но в отдельных случаях будут иметь погрешность, близкую к сумме пределов погрешности поверяемого СИ и эталона. Поэтому в ряде работ под достоверностью поверки предложено считать условную вероятность того, что СИ является метрологически неисправным  (то есть его погрешность превышает нормированный предел погрешности - допустимый предел) при условии, что оно признано в результате поверки годным (на множестве поверенных СИ). Оценка такой вероятности сопряжена с необходимостью знать распределение погрешностей множества СИ, поступающих на поверку, поэтому до настоящего времени не находило широкого применения.  Методы статистического имитационного моделирования позволили оценить соответствующие распределения в условиях действующих поверочных схем и дать рекомендации по ширине защитной полосы, обеспечивающей такую же достоверность поверки (в вышеприведенном смысле) для малых отношений точности поверяемого СИ к точности эталона, как и поверка по простому решающему правилу с трехкратным запасом точности эталона по отношению к поверяемому СИ</w:t>
            </w:r>
          </w:p>
          <w:p>
            <w:pPr>
              <w:pStyle w:val="Normal"/>
              <w:rPr/>
            </w:pPr>
            <w:r>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В целом по проекту стандарт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ЗАО «Национальный институт  стандартов»</w:t>
            </w:r>
          </w:p>
          <w:p>
            <w:pPr>
              <w:pStyle w:val="Normal"/>
              <w:rPr/>
            </w:pPr>
            <w:r>
              <w:rPr/>
              <w:t>Арм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Замечания и предложения к проекту стандарта отсутствуют</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ом по проекту стандарт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Минэкономразвития Украин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ржаться.</w:t>
            </w:r>
          </w:p>
          <w:p>
            <w:pPr>
              <w:pStyle w:val="Normal"/>
              <w:jc w:val="both"/>
              <w:rPr/>
            </w:pPr>
            <w:r>
              <w:rPr/>
              <w:t>Украина не заинтересована в применении данного стандарт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sectPr>
      <w:headerReference w:type="default" r:id="rId2"/>
      <w:headerReference w:type="first" r:id="rId3"/>
      <w:type w:val="nextPage"/>
      <w:pgSz w:orient="landscape" w:w="16838" w:h="11906"/>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pacing w:val="12"/>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atLeast" w:line="0" w:before="0" w:after="360"/>
    </w:pPr>
    <w:rPr>
      <w:spacing w:val="1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45:00Z</dcterms:created>
  <dc:creator>client609_3</dc:creator>
  <dc:description/>
  <cp:keywords/>
  <dc:language>en-US</dc:language>
  <cp:lastModifiedBy>v.charniak</cp:lastModifiedBy>
  <cp:lastPrinted>2017-04-07T16:31:00Z</cp:lastPrinted>
  <dcterms:modified xsi:type="dcterms:W3CDTF">2017-04-12T15:18:00Z</dcterms:modified>
  <cp:revision>27</cp:revision>
  <dc:subject/>
  <dc:title>Отзыв на первую редакцию проекта межгосударственного стандарта</dc:title>
</cp:coreProperties>
</file>